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NÉSTOR CIRCOLON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FORMACIÓ ACADÈMI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- 2015 1r ESAD, curs anual a Eòlia (Grau Universitari d'Art Dramàtic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3 - 2014 1r d'Escola Lliure, curs anual a Eòlia, Escola Superior d'Art Dramàti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2 - 2013 1r d'Interpretació Profesional, cursi anual a l'escola Set d'Acci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1 - 2012 1r d'Interpretació, cursi anual a l'escola de cinema UACE Barcel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09 - 2011 Curs anual a l'escola Memory, Escola de Teatre Music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IDIOM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Anglès: Nivell Oral: Alt / Nivell Escrit: A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Francès: Nivell Oral: Mig / Nivell Escrit: A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Portuguès: Nivell Oral: Mig / Nivell Escrit: Mi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prenent Alemany, actualm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URSOS I SEMINAR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1 Curs intensiu en Estudi Nancy Tuñ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1 Curs intensiu a l'Escola de formació i Investigació Teatral, La Cas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XPERIÈNCIA PROFESSIO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5 Paper secundari en el curtmatratge Alex, de l'Escola de Mitjans Audiovisual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Paper secundari en el curtmetratge Las Horas de Insomnio, de la UB (Universitat de Barcelon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Protagonista en el curtmetratge de l'escola ECIB: Hoy Voy A Lig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Protagonista en un video educatiu gravat en llengua angle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Figuración en la serie de TV3: 39+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Realización d'un sketch de la UPF (Universidad Pompeu Fabr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Co-protagonista a la realització del trailer del llargmetratge Shadows, de la UP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4 Co-protagonista del curtmetratge Comercial d'en Javier Gómez Guajar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3 Protagonista en un curtmetratge de l'escola de cinema Bande À Pa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3 Figuració en el llargmetratge La Por, de Jordi Cade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2 Protagonista en el curtmetratge La Paloma de José Luis Pueb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1 Spot Cerveza San Miguel, per Intern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010 Spot de la marca Nike, per a Televisi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LTR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Carnet de conduir B (amb propi cotxe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altName w:val="TraditionSansX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ritannic Bold;TraditionSansXLight" w:hAnsi="Britannic Bold;TraditionSansXLight" w:cs="Britannic Bold;TraditionSansXLight"/>
        <w:sz w:val="28"/>
        <w:lang w:val="es-ES_tradnl"/>
      </w:rPr>
    </w:pPr>
    <w:r>
      <w:rPr>
        <w:rFonts w:cs="Britannic Bold;TraditionSansXLight" w:ascii="Britannic Bold;TraditionSansXLight" w:hAnsi="Britannic Bold;TraditionSansXLight"/>
        <w:sz w:val="28"/>
        <w:lang w:val="es-ES_tradnl"/>
      </w:rPr>
      <w:t>CURRICULUM VITAE ARTÍS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2"/>
      <w:szCs w:val="22"/>
    </w:rPr>
  </w:style>
  <w:style w:type="character" w:styleId="CarCar">
    <w:name w:val=" Car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21:00Z</dcterms:created>
  <dc:creator>Usuario</dc:creator>
  <dc:description/>
  <cp:keywords/>
  <dc:language>en-US</dc:language>
  <cp:lastModifiedBy>pepeworks</cp:lastModifiedBy>
  <dcterms:modified xsi:type="dcterms:W3CDTF">2015-06-13T11:22:00Z</dcterms:modified>
  <cp:revision>8</cp:revision>
  <dc:subject/>
  <dc:title/>
</cp:coreProperties>
</file>