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NÉSTOR CIRCOL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TRAI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- 2015 1st of ESAD, anual course in Eòlia (Universitary Caree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3 - 2014 1st of Escola Lliure, anual course in Eòlia, School Superior of Dramatic Ar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2 - 2013 1st of Professional Acting Course, an anual course in the Theater School Set d'Acci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1 - 2012 1st of Interpretation Course, in a film school UACE Barcel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09 - 2011 Complete Course in Memory, Theater and Musical School of Dram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LANGUAG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English: Speaking: High Level / Writing: High Lev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French: Speaking: Medium Level / Writing: High Lev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Portuguese: Speaking: Medium Level / Writing: Medium Lev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Learning German, current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OTHER TUTORIALS AND ARTS COURS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1 Intensive Course in Estudi Nancy Tuñó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1 Intensive Course in Training &amp; Investigation Theater School, La Cas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CARE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5 Supporting role in the short film Alex, by Escola de Mitjans Audiovisuals de Barcel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Supporting role in the short film Las Horas de Insomnio, by UB (University of Barcelon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Starring role in the short film Hoy Voy A Ligar, by ECIB (Escuela de Cine de Barcelona, Film Academ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Starring role in an Educational Video made in English, by LADA Fil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Appearance in a Catalan Serie of TV3 (Catalan Television): 39+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Professional Sketch, by UPF (University of Pompeu Fabra) in Barcelo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Co-star in a trailer of the feature film Shadows, by UPF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4 Co-star in a short film: Comercial, by Javier Gómez Guajar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3 Protagonist of a short film by Bande À Part (Film Schoo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3 Appearance in a Catalan film: La Por (The Fear), by Jordi Caden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2 Starring role in the short film La Paloma, by José Luis Pueb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1 Internet Spot of the Cerveza San Migu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2010 Tv Spot of the brand Ni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O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  <w:t>Driving License B (own car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GB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altName w:val="TraditionSansX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ritannic Bold;TraditionSansXLight" w:hAnsi="Britannic Bold;TraditionSansXLight" w:cs="Britannic Bold;TraditionSansXLight"/>
        <w:sz w:val="28"/>
        <w:lang w:val="es-ES_tradnl"/>
      </w:rPr>
    </w:pPr>
    <w:r>
      <w:rPr>
        <w:rFonts w:cs="Britannic Bold;TraditionSansXLight" w:ascii="Britannic Bold;TraditionSansXLight" w:hAnsi="Britannic Bold;TraditionSansXLight"/>
        <w:sz w:val="28"/>
        <w:lang w:val="es-ES_tradnl"/>
      </w:rPr>
      <w:t>CURRICULUM VITAE ARTÍS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2"/>
      <w:szCs w:val="22"/>
    </w:rPr>
  </w:style>
  <w:style w:type="character" w:styleId="CarCar">
    <w:name w:val=" Car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21:00Z</dcterms:created>
  <dc:creator>Usuario</dc:creator>
  <dc:description/>
  <cp:keywords/>
  <dc:language>en-US</dc:language>
  <cp:lastModifiedBy>pepeworks</cp:lastModifiedBy>
  <dcterms:modified xsi:type="dcterms:W3CDTF">2015-06-13T11:02:00Z</dcterms:modified>
  <cp:revision>8</cp:revision>
  <dc:subject/>
  <dc:title/>
</cp:coreProperties>
</file>