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ESTOR CIRCOL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STUDI REALIZZAT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- 2015 1º anno di ESAD, corso annuale in Eòlia (Laurea Superiore in Arte Drammatic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3 - 2014 1º anno di Escola Lliure, corso annuale in Eòlia, Scuola Superiore di Arte Drammat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2 - 2013 1º anno di Recitazione Professionale nella scuola teatrale Set d'Acci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1 - 2012 1º anno di Recitazione nella scuola di cinema UACE Barcel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09 - 2010 Corso completo nella scuola Memory, Scuola di Teatro e Music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INGU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Inglese: Livello Parlato: Alto / Livello Scritto: Al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rancese: Livello Parlato: Medio / Livello Scritto: Al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ortoghese: Livello Parlato: Medio / Livello Scritto: Med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Imparando al momento, il Tedesc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RSI E SEMINA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rso Intensivo nell' Estudi Nancy Tuñó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rso Intensivo nella Scuola di Investigazione e Formazione teatrale, La Cas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SPERIENZA PROFFESSION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5 Ruolo non protagonista nel cortometraggio Alex, dell' EMAV (Escola de Mitjans Audiovisual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Ruolo non protagonista nel cortometraggio Las Horas de Insomnio, dell'UB (Università di Barcellon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Protagonista nel cortometraggio Hoy Voy A Ligar, della scuola di cinema ECI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Ruolo protagonista nel video educativo girato in lingua inglese, della produttrice LADA Fil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Comparsa nella serie tv 39+1 della TV Catalana (TV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Sketch dell'UPF (Universitat Pompeu Fabr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Co-protagonista nel trailer del lungometraggio Shadows, da l'UP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Co-protagonista nel cortometraggio Comercial, di Javier Gómez Guajar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3 Protagonista in un cortometraggio della scuola Bande À Part (Scuola di Cine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2 Protagonista del cortometraggio La Paloma, di José Luis Pueb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1 Spot pubblicitario su Internet della Cerveza San Migu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0 Spot pubblicitario in TV della marca Ni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T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atente di guida B (macchina personal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altName w:val="TraditionSansX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ritannic Bold;TraditionSansXLight" w:hAnsi="Britannic Bold;TraditionSansXLight" w:cs="Britannic Bold;TraditionSansXLight"/>
        <w:sz w:val="28"/>
        <w:lang w:val="es-ES_tradnl"/>
      </w:rPr>
    </w:pPr>
    <w:r>
      <w:rPr>
        <w:rFonts w:cs="Britannic Bold;TraditionSansXLight" w:ascii="Britannic Bold;TraditionSansXLight" w:hAnsi="Britannic Bold;TraditionSansXLight"/>
        <w:sz w:val="28"/>
        <w:lang w:val="es-ES_tradnl"/>
      </w:rPr>
      <w:t>CURRICULUM VITAE ARTÍS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2"/>
      <w:szCs w:val="22"/>
    </w:rPr>
  </w:style>
  <w:style w:type="character" w:styleId="CarCar">
    <w:name w:val=" Car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21:00Z</dcterms:created>
  <dc:creator>Usuario</dc:creator>
  <dc:description/>
  <cp:keywords/>
  <dc:language>en-US</dc:language>
  <cp:lastModifiedBy>pepeworks</cp:lastModifiedBy>
  <dcterms:modified xsi:type="dcterms:W3CDTF">2015-06-13T11:50:00Z</dcterms:modified>
  <cp:revision>8</cp:revision>
  <dc:subject/>
  <dc:title/>
</cp:coreProperties>
</file>